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PROCESS PRINCIPL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  <w:tab/>
        <w:t xml:space="preserve">What is </w:t>
      </w:r>
      <w:r>
        <w:rPr/>
        <w:t>homolactic fermentation</w:t>
      </w:r>
      <w:r>
        <w:rPr>
          <w:bCs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</w:t>
        <w:tab/>
        <w:t>Write the chemistry of Ethanol fermentati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</w:t>
        <w:tab/>
        <w:t>Write any one criterion for good mediu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</w:t>
        <w:tab/>
      </w:r>
      <w:r>
        <w:rPr>
          <w:bCs/>
          <w:iCs/>
          <w:color w:val="000000"/>
        </w:rPr>
        <w:t>Any one example for simple medium.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  <w:tab/>
        <w:t>What is batch sterilization cycl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</w:t>
        <w:tab/>
        <w:t>Any one application of depth filter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</w:t>
        <w:tab/>
        <w:t>Define Biomas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 </w:t>
        <w:tab/>
        <w:t>Example for aerobic culture.</w:t>
      </w:r>
    </w:p>
    <w:p>
      <w:pPr>
        <w:pStyle w:val="Normal"/>
        <w:jc w:val="both"/>
        <w:rPr/>
      </w:pPr>
      <w:r>
        <w:rPr>
          <w:color w:val="000000"/>
        </w:rPr>
        <w:t xml:space="preserve">9. </w:t>
        <w:tab/>
        <w:t>Define Semi-batch cultu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 </w:t>
        <w:tab/>
        <w:t>Differentiate substrate and product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</w:t>
        <w:tab/>
        <w:t>Describe about main parameter in Fermentati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2. </w:t>
        <w:tab/>
        <w:t>Write about examples for complex and simple med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3. </w:t>
        <w:tab/>
        <w:t>Write about Air sterilization.</w:t>
      </w:r>
    </w:p>
    <w:p>
      <w:pPr>
        <w:pStyle w:val="Normal"/>
        <w:jc w:val="both"/>
        <w:rPr/>
      </w:pPr>
      <w:r>
        <w:rPr>
          <w:color w:val="000000"/>
        </w:rPr>
        <w:t xml:space="preserve">14. </w:t>
        <w:tab/>
        <w:t>What is biomass?</w:t>
      </w:r>
    </w:p>
    <w:p>
      <w:pPr>
        <w:pStyle w:val="Normal"/>
        <w:jc w:val="both"/>
        <w:rPr/>
      </w:pPr>
      <w:r>
        <w:rPr>
          <w:color w:val="000000"/>
        </w:rPr>
        <w:t xml:space="preserve">15. </w:t>
        <w:tab/>
        <w:t>Write a brief note on Fetch batch cultivation.</w:t>
      </w:r>
    </w:p>
    <w:p>
      <w:pPr>
        <w:pStyle w:val="Normal"/>
        <w:jc w:val="both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6. </w:t>
        <w:tab/>
        <w:t>Give a detailed explanation on Fermentaion proces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7. </w:t>
        <w:tab/>
        <w:t>Explain about configuration of fermentors in detai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8. </w:t>
        <w:tab/>
        <w:t xml:space="preserve">Explain about Media requirement for fermentation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19. </w:t>
        <w:tab/>
        <w:t>Write about Media formulation in detai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0. </w:t>
        <w:tab/>
        <w:t>Explain about death kinetics in detai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21. </w:t>
        <w:tab/>
        <w:t>Give a detailed account on design on sterilization equipment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2. </w:t>
        <w:tab/>
        <w:t xml:space="preserve">What is Metabolic Stoichiometry? Explain.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23. </w:t>
        <w:tab/>
        <w:t>Explain about coefficient energetic in detai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4. </w:t>
        <w:tab/>
        <w:t>Write about models of microbial growth in detai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5. </w:t>
        <w:tab/>
        <w:t xml:space="preserve">Explain about product formation kinetics in detail. 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8:45:00Z</dcterms:modified>
  <cp:revision>157</cp:revision>
  <dc:subject/>
  <dc:title>Reg</dc:title>
</cp:coreProperties>
</file>